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0 марта 2010 года</w:t>
        <w:tab/>
        <w:tab/>
        <w:tab/>
        <w:tab/>
        <w:tab/>
        <w:tab/>
        <w:t xml:space="preserve">                           №  11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ок Советский </w:t>
      </w:r>
    </w:p>
    <w:p>
      <w:pPr>
        <w:pStyle w:val="Normal"/>
        <w:spacing w:lineRule="exact" w:line="28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мониторинга коррупцио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ков в администрации Поселков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машевского  района  для определения перечня должносте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ибольшей степени подверженных риску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 от 25 декабря 2008 года  № 273-ФЗ «О противодействии коррупции»,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Методику мониторинга коррупционных рисков в администрации Поселкового сельского поселения  Тимашевского  района  для определения перечня должностей, в наибольшей степени подверженных риску коррупции (прилагаетс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выполнением настоящего постановления возложить на заведующего сектором администрации Поселкового сельского поселения Тимашевского района Т.В.Тимофе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оселков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машевского  района</w:t>
        <w:tab/>
        <w:tab/>
        <w:tab/>
        <w:tab/>
        <w:tab/>
        <w:t xml:space="preserve">                     Н.И.Желтобрюхов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Поселков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селения Тимаш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района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0.03.2010г. №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МЕТОДИКА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ониторинга коррупционных рисков в администрации Поселкового сельского поселения  Тимашевского   района  для определения перечня должностей,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наибольшей степени подверженных риску корруп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стоящая Методика мониторинга коррупционных рисков в администрации Поселкового сельского поселения Тимашевского  района для определения перечня должностей, в наибольшей степени подверженных риску коррупции (далее - мониторинг коррупционных рисков) определяет систему непрерывного наблюдения и анализа коррупционных рисков в целях определения сфер муниципального управления   и перечня должностей, в наибольшей степени подверженных риску коррупции (далее - коррупциогенные долж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Мониторинг коррупционных рисков проводится на основании данных, полученных в результат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экспертизы проектов нормативных правовых актов администрации Поселкового сельского поселения  Тимашевского  района  на коррупциогенност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зависимой экспертизы нормативных правовых актов администрации Поселкового сельского поселения  Тимашевского района на коррупциогенност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щественной экспертизы социально–значимых решений администрации Поселкового сельского поселения Тимашевского 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экспертизы жалоб и обращений граждан по телефону «горячей линии» администрации Поселкового сельского поселения  Тимашевского  района на наличие сведений о фактах корруп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мониторинга восприятия уровня коррупции в администрации Поселкового сельского поселения Тимаше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татистического наблюдения за уровнем регистрируемых  коррупционных право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 результате анализа данных, указанных в пункте 2 настоящей Методики, администрация Поселкового сельского поселения Тимашевского района (далее - отдел) ежегодно, не позднее 1 апреля, года, следующего за отчетным, составляет отчет о проведении мониторинга коррупционных рисков в администрации Поселкового сельского поселения Тимашевского   района (далее - отч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тчет должен содержа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нформацию о сферах муниципального управления, в наибольшей степени подверженных риску корруп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нформацию о перечне должностей, в наибольшей степени подверженных риску корруп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ложения о ликвидации (нейтрализации) коррупционных рис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Отчет подлежит направлению главе Поселкового сельского поселения Тимашевского  района, в Совет по противодействию коррупции в муниципальном образовании Тимашевский район, и размещается на официальном сайте администрации муниципального образования Тимаше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ков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Г.В.Ситни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16:00Z</dcterms:created>
  <dc:creator>OLEG</dc:creator>
  <dc:description/>
  <cp:keywords/>
  <dc:language>en-US</dc:language>
  <cp:lastModifiedBy>User</cp:lastModifiedBy>
  <cp:lastPrinted>2010-04-23T10:24:00Z</cp:lastPrinted>
  <dcterms:modified xsi:type="dcterms:W3CDTF">2015-04-17T11:16:00Z</dcterms:modified>
  <cp:revision>2</cp:revision>
  <dc:subject/>
  <dc:title/>
</cp:coreProperties>
</file>